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4134"/>
      </w:tblGrid>
      <w:tr>
        <w:trPr>
          <w:trHeight w:val="589" w:hRule="atLeast"/>
        </w:trPr>
        <w:tc>
          <w:tcPr>
            <w:tcW w:w="5328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Questões de partida</w:t>
            </w:r>
          </w:p>
        </w:tc>
        <w:tc>
          <w:tcPr>
            <w:tcW w:w="4680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istas de investigação</w:t>
            </w:r>
          </w:p>
        </w:tc>
        <w:tc>
          <w:tcPr>
            <w:tcW w:w="4134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roduto final</w:t>
            </w:r>
          </w:p>
        </w:tc>
      </w:tr>
      <w:tr>
        <w:trPr>
          <w:trHeight w:val="299" w:hRule="atLeast"/>
        </w:trPr>
        <w:tc>
          <w:tcPr>
            <w:tcW w:w="14142" w:type="dxa"/>
            <w:gridSpan w:val="3"/>
            <w:tcBorders/>
            <w:shd w:fill="73737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  <w:t>Recursos naturais – Utilização e consequências</w:t>
            </w:r>
          </w:p>
        </w:tc>
      </w:tr>
      <w:tr>
        <w:trPr>
          <w:trHeight w:val="299" w:hRule="atLeast"/>
        </w:trPr>
        <w:tc>
          <w:tcPr>
            <w:tcW w:w="1414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l o papel da água no desenvolvimento das populações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importância da água na alimentação, higiene, produção de energia, agricultura, indústria ....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s diferentes tipos de poluição da água, suas fontes e efeitos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cções conducentes a evitar o desperdício de água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ferentes processos pelos quais é possível o tratamento de águas provenientes dos esgotos, de actividades industriais, domésticas e agrícolas, entre outras, de modo a obter, novamente, água potável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ção de um panfleto informativo e de sensibilização para a necessidade de não desperdiçar águ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4134"/>
      </w:tblGrid>
      <w:tr>
        <w:trPr>
          <w:trHeight w:val="589" w:hRule="atLeast"/>
        </w:trPr>
        <w:tc>
          <w:tcPr>
            <w:tcW w:w="5328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Questões de partida</w:t>
            </w:r>
          </w:p>
        </w:tc>
        <w:tc>
          <w:tcPr>
            <w:tcW w:w="4680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istas de investigação</w:t>
            </w:r>
          </w:p>
        </w:tc>
        <w:tc>
          <w:tcPr>
            <w:tcW w:w="4134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roduto final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is as implicações do plástico e da borracha no meio ambiente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 A matéria-prima da qual se manufactura o plástic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 processo industrial de fabrico do plástic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origem da borracha natural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 processo de fabrico da borracha sintética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s vantagens da utilização da borracha sintética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anha de sensibilização para a recolha de embalagens de plástico em recipientes próprios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l a importância do papel na nossa sociedade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matéria-prima a partir da qual se extrai o papel;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s substâncias e outros materiais que se utilizam na produção do papel;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s diferentes etapas que se utilizam no fabrico industrial do papel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importância, para a sustentabilidade da Terra, da reciclagem do papel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lha e  reciclagem de papel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(Usar, por exemplo, papel reciclado para elaboração de cartões de natal e os panfletos sobre a racionalização da águ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4134"/>
      </w:tblGrid>
      <w:tr>
        <w:trPr>
          <w:trHeight w:val="589" w:hRule="atLeast"/>
        </w:trPr>
        <w:tc>
          <w:tcPr>
            <w:tcW w:w="5328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Questões de partida</w:t>
            </w:r>
          </w:p>
        </w:tc>
        <w:tc>
          <w:tcPr>
            <w:tcW w:w="4680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istas de investigação</w:t>
            </w:r>
          </w:p>
        </w:tc>
        <w:tc>
          <w:tcPr>
            <w:tcW w:w="4134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roduto final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l a importância do petróleo nas sociedades contemporâneas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 consumo de combustíveis fósseis comparativamente com o modo e tempo de formaçã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composição química do petróle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extracção do petróleo e processo de refinaçã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segurança necessária no transforte do petróleo e os custos envolvidos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utilização dos derivados do petróleo na nossa vida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Vantagens e inconvenientes associados à utilização dos derivados de petróle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Variações do preço do barril de petróleo e razões para esta flutuação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mpactos ambientais motivados pela sua extracção, transporte e utilização;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esentação-resumo da pesquisa efectuada e construção de um forno so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4134"/>
      </w:tblGrid>
      <w:tr>
        <w:trPr>
          <w:trHeight w:val="589" w:hRule="atLeast"/>
        </w:trPr>
        <w:tc>
          <w:tcPr>
            <w:tcW w:w="5328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Questões de partida</w:t>
            </w:r>
          </w:p>
        </w:tc>
        <w:tc>
          <w:tcPr>
            <w:tcW w:w="4680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istas de investigação</w:t>
            </w:r>
          </w:p>
        </w:tc>
        <w:tc>
          <w:tcPr>
            <w:tcW w:w="4134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roduto final</w:t>
            </w:r>
          </w:p>
        </w:tc>
      </w:tr>
      <w:tr>
        <w:trPr>
          <w:trHeight w:val="217" w:hRule="atLeast"/>
        </w:trPr>
        <w:tc>
          <w:tcPr>
            <w:tcW w:w="14142" w:type="dxa"/>
            <w:gridSpan w:val="3"/>
            <w:tcBorders/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  <w:t>Protecção e conservação da natureza</w:t>
            </w:r>
          </w:p>
        </w:tc>
      </w:tr>
      <w:tr>
        <w:trPr>
          <w:trHeight w:val="336" w:hRule="atLeast"/>
        </w:trPr>
        <w:tc>
          <w:tcPr>
            <w:tcW w:w="141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l a importância da reciclagem dos resíduos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escrição e avaliação da reciclagem dos resíduos sólidos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agnóstico da situação relativa ao depósito de lixo doméstico, industrial e hospitalar no distrito de Coimbra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nálise estatística da quantidade de lixo produzido por habitante, assim como o seu modo de recolhe e tratamento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anha de sensibilização para a recolha selectiva de lix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4134"/>
      </w:tblGrid>
      <w:tr>
        <w:trPr>
          <w:trHeight w:val="589" w:hRule="atLeast"/>
        </w:trPr>
        <w:tc>
          <w:tcPr>
            <w:tcW w:w="5328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Questões de partida</w:t>
            </w:r>
          </w:p>
        </w:tc>
        <w:tc>
          <w:tcPr>
            <w:tcW w:w="4680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istas de investigação</w:t>
            </w:r>
          </w:p>
        </w:tc>
        <w:tc>
          <w:tcPr>
            <w:tcW w:w="4134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mallCaps/>
                <w:color w:val="FFFFFF"/>
                <w:sz w:val="28"/>
                <w:szCs w:val="28"/>
              </w:rPr>
              <w:t>Produto final</w:t>
            </w:r>
          </w:p>
        </w:tc>
      </w:tr>
      <w:tr>
        <w:trPr>
          <w:trHeight w:val="299" w:hRule="atLeast"/>
        </w:trPr>
        <w:tc>
          <w:tcPr>
            <w:tcW w:w="14142" w:type="dxa"/>
            <w:gridSpan w:val="3"/>
            <w:tcBorders/>
            <w:shd w:fill="73737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  <w:t>Riscos das inovações científicas e tecnológicas para o indivíduo, a sociedade e o ambiente</w:t>
            </w:r>
          </w:p>
        </w:tc>
      </w:tr>
      <w:tr>
        <w:trPr>
          <w:trHeight w:val="299" w:hRule="atLeast"/>
        </w:trPr>
        <w:tc>
          <w:tcPr>
            <w:tcW w:w="1414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Quais os problemas que pôem em perigo a sustentabilidade na Terra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oluição atmosférica resultante do lançamento para a atmosfera provenientes da queima de combustível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oluição dos rios devido ao lançamento de resíduos industriais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oluição dos mares provocada pelo derrame de crude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cidentes em centrais nucleares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mplicações de natureza social e ética resultantes das inovações científicas e tecnológicas da nossa sociedade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0" w:first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ção de um guião para uma peça de teatr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</w:r>
  </w:p>
  <w:p>
    <w:pPr>
      <w:pStyle w:val="Normal"/>
      <w:jc w:val="center"/>
      <w:rPr/>
    </w:pPr>
    <w:r>
      <w:rPr/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Normal"/>
            <w:ind w:right="360" w:hanging="0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Área de Projecto</w:t>
          </w:r>
        </w:p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/>
            <w:t xml:space="preserve">4-Gestão Sustentável dos Recursos </w:t>
          </w:r>
        </w:p>
      </w:tc>
      <w:tc>
        <w:tcPr>
          <w:tcW w:w="707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cen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hadow/>
        <w:szCs w:val="28"/>
      </w:rPr>
    </w:pPr>
    <w:r>
      <w:rPr>
        <w:rFonts w:cs="Arial" w:ascii="Arial" w:hAnsi="Arial"/>
        <w:shadow/>
        <w:szCs w:val="28"/>
      </w:rPr>
      <w:t>CIÊNCIAS FÍSICO - QUÍMICAS</w:t>
    </w:r>
  </w:p>
  <w:p>
    <w:pPr>
      <w:pStyle w:val="Subtitle"/>
      <w:rPr>
        <w:rFonts w:ascii="Arial" w:hAnsi="Arial" w:cs="Arial"/>
        <w:shadow/>
        <w:szCs w:val="28"/>
      </w:rPr>
    </w:pPr>
    <w:r>
      <w:rPr>
        <w:rFonts w:cs="Arial" w:ascii="Arial" w:hAnsi="Arial"/>
        <w:shadow/>
        <w:szCs w:val="28"/>
      </w:rPr>
    </w:r>
  </w:p>
  <w:p>
    <w:pPr>
      <w:pStyle w:val="Normal"/>
      <w:pBdr>
        <w:bottom w:val="single" w:sz="12" w:space="24" w:color="000000"/>
      </w:pBdr>
      <w:jc w:val="center"/>
      <w:rPr/>
    </w:pP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TEMA ORGANIZADOR: “Sustentabilidade na Terr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Amélia Pais</dc:creator>
  <dc:description/>
  <cp:keywords/>
  <dc:language>en-US</dc:language>
  <cp:lastModifiedBy>Te</cp:lastModifiedBy>
  <cp:lastPrinted>2003-09-15T00:39:00Z</cp:lastPrinted>
  <dcterms:modified xsi:type="dcterms:W3CDTF">2008-09-10T10:49:00Z</dcterms:modified>
  <cp:revision>2</cp:revision>
  <dc:subject/>
  <dc:title>QUESTÕES DE PARTIDA</dc:title>
</cp:coreProperties>
</file>